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543008453"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225112778"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381695972"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125719224"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